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 February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 / 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are no doubt aware, your child has been working on an independent novel study in our Language Arts class.  This study was introduced on the 15</w:t>
      </w:r>
      <w:r>
        <w:rPr>
          <w:vertAlign w:val="superscript"/>
        </w:rPr>
        <w:t>th</w:t>
      </w:r>
      <w:r>
        <w:rPr/>
        <w:t xml:space="preserve"> of January and was due, in large part,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te is to inform you that ______________________ has not completed the required parts of the novel study as requested.  As a result, I am asking that she / he remain with me in the classroom at noon until it has been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be aware that this project has been ongoing for more than 5 weeks, with a large portion of class time given toward its completion.  Further, this project has been the only element of homework in Language Arts during that time, and a large segment of our classroom homepage has been dedicated to helping the students at ho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ask that you sign this form and return it with your student tomorrow.  If you have any questions, please email either of 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d Ball</w:t>
      </w:r>
    </w:p>
    <w:p>
      <w:pPr>
        <w:pStyle w:val="Normal"/>
        <w:rPr/>
      </w:pPr>
      <w:r>
        <w:rPr/>
        <w:t>Rob Mill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8cd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/ guardian signature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(optiona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8cd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7:20:00Z</dcterms:created>
  <dc:creator>Administrator</dc:creator>
  <dc:description/>
  <cp:keywords/>
  <dc:language>en-US</dc:language>
  <cp:lastModifiedBy>Administrator</cp:lastModifiedBy>
  <dcterms:modified xsi:type="dcterms:W3CDTF">2007-02-20T22:43:00Z</dcterms:modified>
  <cp:revision>5</cp:revision>
  <dc:subject/>
  <dc:title>21 February, 2007</dc:title>
</cp:coreProperties>
</file>